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 : warzywa, owoce i produkty podob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szystkie dostarczane warzywa i owoce powinny być: świeże, czyste, zdrowe (bez objawów gnicia, śladów pleśni), wolne od owadów i szkodników oraz uszkodzeń spowodowanych przez choroby i szkodniki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552"/>
        <w:gridCol w:w="796"/>
        <w:gridCol w:w="1134"/>
        <w:gridCol w:w="1417"/>
        <w:gridCol w:w="1134"/>
        <w:gridCol w:w="1701"/>
        <w:gridCol w:w="1843"/>
        <w:gridCol w:w="1559"/>
        <w:gridCol w:w="212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 xml:space="preserve">Lp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 xml:space="preserve">Asortyment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>Jedn.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xx"/>
              </w:rPr>
              <w:t>Cena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>Stawka VA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>Cena jedn. bru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>Wartość ne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>Podatek VA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>Wartość brutto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rbuz*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Borówka amerykańska*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3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Botwina*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4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Brzoskwinia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5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lang w:eastAsia="zxx"/>
              </w:rPr>
              <w:t>Buraki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6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6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ebul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6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7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ebula czerwon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8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ukinia*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9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zereśnie *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10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zosnek świeży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11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Fasola biał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12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Groch łupany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3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Jabłka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 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4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Kalafior bez liści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15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apusta biał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16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apusta czerwon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17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apusta kiszon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18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apusta młod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19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apusta pekińsk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20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oper min. 20g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21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Marchew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 9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22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Marchew młod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23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atka pietruszki min. 20g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24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górek kiszony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25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górek świeży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26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Papryka śwież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27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Pieczarki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28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Pietruszk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6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29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lang w:eastAsia="zxx"/>
              </w:rPr>
              <w:t>Pomidor szklarniowy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6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 xml:space="preserve">30.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Por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6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31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Rabarbar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32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Rzodkiewka*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 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33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ałata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34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Sałata lodowa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35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eler z nacią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36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elery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6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37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czaw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38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czypior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 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39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Szpinak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0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Truskawka*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41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Winogrona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2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Ziemniaki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lang w:eastAsia="zxx"/>
              </w:rPr>
              <w:t>11 9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43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Ziemniaki młode*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 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25" w:hRule="atLeast"/>
        </w:trPr>
        <w:tc>
          <w:tcPr>
            <w:tcW w:w="496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b/>
                <w:b/>
                <w:lang w:eastAsia="zxx"/>
              </w:rPr>
            </w:pPr>
            <w:r>
              <w:rPr>
                <w:rFonts w:cs="Arial" w:ascii="Arial" w:hAnsi="Arial"/>
                <w:b/>
                <w:lang w:eastAsia="zxx"/>
              </w:rPr>
              <w:t xml:space="preserve">Razem 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b/>
                <w:b/>
                <w:lang w:eastAsia="zxx"/>
              </w:rPr>
            </w:pPr>
            <w:r>
              <w:rPr>
                <w:rFonts w:cs="Arial" w:ascii="Arial" w:hAnsi="Arial"/>
                <w:b/>
                <w:lang w:eastAsia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b/>
                <w:b/>
                <w:lang w:eastAsia="zxx"/>
              </w:rPr>
            </w:pPr>
            <w:r>
              <w:rPr>
                <w:rFonts w:cs="Arial" w:ascii="Arial" w:hAnsi="Arial"/>
                <w:b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rzywa i owoce sezonowe: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rbuz 1.06.- 30.06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Czereśnie 15.06.- 30.06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Borówka amerykańska 15.06. – 30.06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Truskawka 1.06. – 30.06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otwina 15.05. – 30.06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Cukinia 15.06. – 30.06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Rzodkiewka 1.05. – 30.06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Ziemniaki młode 1.06. – 30.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 xml:space="preserve">Cena oferty na </w:t>
      </w:r>
      <w:r>
        <w:rPr>
          <w:rFonts w:cs="Arial" w:ascii="Arial" w:hAnsi="Arial"/>
          <w:b/>
          <w:sz w:val="22"/>
          <w:szCs w:val="22"/>
        </w:rPr>
        <w:t xml:space="preserve">warzywa, owoce i produkty podobne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Cena /netto/:……………słownie :…………………………………..zł……………..groszy</w:t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Kwota podatku VAT:…… słownie :………………………………...zł……………..groszy</w:t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Cena /brutto/: …………… słownie : ……………………………… zł……………..groszy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.dnia ………2025 r.  </w:t>
        <w:tab/>
        <w:tab/>
        <w:tab/>
        <w:tab/>
        <w:tab/>
        <w:tab/>
        <w:tab/>
        <w:tab/>
        <w:tab/>
        <w:t>……………………………………………</w:t>
        <w:tab/>
        <w:tab/>
        <w:tab/>
        <w:t xml:space="preserve">                 </w:t>
      </w:r>
    </w:p>
    <w:p>
      <w:pPr>
        <w:pStyle w:val="Normal"/>
        <w:widowControl/>
        <w:suppressAutoHyphens w:val="false"/>
        <w:spacing w:lineRule="auto" w:line="276"/>
        <w:ind w:left="4725" w:hanging="0"/>
        <w:rPr/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  <w:tab/>
        <w:tab/>
        <w:tab/>
        <w:tab/>
        <w:tab/>
        <w:tab/>
        <w:t xml:space="preserve"> (podpis osoby uprawnionej do                 </w:t>
      </w:r>
    </w:p>
    <w:p>
      <w:pPr>
        <w:pStyle w:val="Normal"/>
        <w:widowControl/>
        <w:suppressAutoHyphens w:val="false"/>
        <w:spacing w:lineRule="auto" w:line="276"/>
        <w:ind w:left="4725" w:hanging="0"/>
        <w:rPr/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  <w:tab/>
        <w:tab/>
        <w:tab/>
        <w:tab/>
        <w:tab/>
        <w:tab/>
        <w:t xml:space="preserve">   reprezentowania Wykonawc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45:00Z</dcterms:created>
  <dc:creator>Oliwia</dc:creator>
  <dc:description/>
  <cp:keywords/>
  <dc:language>en-US</dc:language>
  <cp:lastModifiedBy>dps.kalina.lublin@outlook.com</cp:lastModifiedBy>
  <cp:lastPrinted>2023-11-29T09:45:00Z</cp:lastPrinted>
  <dcterms:modified xsi:type="dcterms:W3CDTF">2025-12-10T08:45:00Z</dcterms:modified>
  <cp:revision>2</cp:revision>
  <dc:subject/>
  <dc:title/>
</cp:coreProperties>
</file>